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or copyright information, see olden_v1.01/COPYR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_v1.01/old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 is the Olden compiler (located in mcc/sparc/backend/mcc)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&gt; enables Olden poin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=&gt; enables Olden stack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=&gt; enables Express Checkout Register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=&gt; does nothing (from pri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4 =&gt; enables cach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=&gt; en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=&gt; enabl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lden code should be compiled as:  mcc -n -m -k name.c &gt; 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akefiles are given in the benchmark suite.  Every Old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runtime/mem-r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s may be declared with a loc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cal int *a;} represents a pointer that is guaranteed to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n makes no attempt to guarantee the accuracy of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!  It should only be used in procedur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lobal pointer de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finity values may be given for point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 foo *x {73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field x has affinity of 73.  For arrays, a dir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foo *x[5] {73,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 field is currently unused. (see TR-483-95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e of affin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ll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(arg1,...,argn,function,&amp;future_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(&amp;future_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_cell must be declared as a local variable.  Several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olden_v1.01/runtime/future-cell.h.  Others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ilar fashion using future_cell_impl.  Note it is an err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migrate between a FUTURE and its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's are like futures with a pointer test occurring at the call-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cheaper migrations. 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(arg1,...,argn,pointer,function,&amp;future_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(&amp;future_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executed as with a future on the processor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 by the pointer.  Note currently that only 7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(pointer) - returns processor name of (proc name, local addr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ONLY(pointer) - returns local addr of (proc name, local addr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PTR(pid) - returns a pointer on processor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(nd,sz) allocate sz bytes on processor nd.  Do not us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pace as we allocate in large blocks to avoid synchroniz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(p) - returns a local pointer (to a possibly cached copy of p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on objects whose size is greater than the cache-lin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64 bytes.  May either migrate or perform a cache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non-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E(pn) - force a migration to the specifi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T() - guarantee subsequent pointers are local.  Old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procedures are processed in order.  NOTEST blo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an procedur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ST() - end of NO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ST and RETEST are used to eliminate unnecessary pointer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still supported, most unnecessary poin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liminated automatically using a data flow algorith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PH() - force subsequent dereferences of non-local pointers to mi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PH() - force subsequent dereferences of non-local pointers to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ASE() - allow compiler to select for subsequent pointer de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override Olden's automatic selection betwee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and softwa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Olden does not guarantee procedures are processed i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PH/MERGEPH blocks should not span procedure boundari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INC(pointer) - atomic increment of this location:  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herence is maintained for parallel threads execut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construct on the same location.  Should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-only" manner.  I.e.  parallel threads using ATOMICIN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ynchronized using TOUCH before the value of this is rea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data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placed on Olde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) should begin with a call to SPMDInit(argc,argv)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to _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ointer dereferences are not allowed in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f(a-&gt;b) sh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= a-&gt;b; f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should flag an error if you do not do this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bining pointer dereferences with bit fields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.  (e.g. struct list { int field:1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sing &amp; should be avoided for stack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structure returns instead).  However &amp;(a-&gt;b)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pointers.  As described above, you may use the local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pointers if you guarantee that no migration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lobal variables are not allowed, except for command lin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lden program must have a procedure called "dealwithargs(argc,argv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un on every processor and may declare global const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command line arguments.  It is recommended to keep th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 file, and compile with no flags.  See the benchma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lock assignments currently are only supported using migr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ill be issued if the compiler would have c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according to the heuristic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foo *p, q,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use migration, and flag a warning if th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oose caching. 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= *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allowed, as the compiler will not generate correct code to mi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between the owners of p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